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3700</wp:posOffset>
            </wp:positionV>
            <wp:extent cx="6162675" cy="936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222250</wp:posOffset>
            </wp:positionV>
            <wp:extent cx="6057900" cy="861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191250" cy="800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1:00Z</dcterms:created>
  <dc:creator>1</dc:creator>
  <dc:description/>
  <dc:language>en-US</dc:language>
  <cp:lastModifiedBy>user</cp:lastModifiedBy>
  <dcterms:modified xsi:type="dcterms:W3CDTF">2014-12-15T08:51:00Z</dcterms:modified>
  <cp:revision>2</cp:revision>
  <dc:subject/>
  <dc:title/>
</cp:coreProperties>
</file>