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58230" cy="8878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887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0" cy="8878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887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9pt;height:699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0" cy="8878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887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04" w:right="1104" w:gutter="0" w:header="0" w:top="1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