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82218741" r:id="rId2"/>
        </w:object>
      </w:r>
      <w:r>
        <w:rPr>
          <w:lang w:val="ru-RU"/>
        </w:rPr>
        <w:t xml:space="preserve"> </w:t>
      </w:r>
    </w:p>
    <w:p>
      <w:pPr>
        <w:pStyle w:val="FR1"/>
        <w:spacing w:lineRule="auto" w:line="240" w:before="0" w:after="0"/>
        <w:ind w:left="-344" w:right="0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 ОСВІТИ  І  НАУКИ  УКРАЇНИ</w:t>
      </w:r>
    </w:p>
    <w:p>
      <w:pPr>
        <w:pStyle w:val="FR3"/>
        <w:ind w:left="0" w:right="-1" w:hanging="0"/>
        <w:jc w:val="left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5415</wp:posOffset>
                </wp:positionH>
                <wp:positionV relativeFrom="paragraph">
                  <wp:posOffset>290195</wp:posOffset>
                </wp:positionV>
                <wp:extent cx="60477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5pt,22.85pt" to="464.7pt,22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>6 24 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 w:val="20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-10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 w:val="20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0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8"/>
          <w:szCs w:val="8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 w:val="8"/>
          <w:szCs w:val="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ge">
                  <wp:posOffset>2080895</wp:posOffset>
                </wp:positionV>
                <wp:extent cx="6047740" cy="1206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764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5pt,163.85pt" to="464.7pt,164.7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  04.09.2013</w:t>
      </w:r>
      <w:r>
        <w:rPr>
          <w:sz w:val="28"/>
          <w:szCs w:val="28"/>
          <w:u w:val="single"/>
          <w:lang w:val="ru-RU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 _</w:t>
      </w:r>
      <w:r>
        <w:rPr>
          <w:sz w:val="28"/>
          <w:szCs w:val="28"/>
          <w:u w:val="single"/>
          <w:lang w:val="ru-RU"/>
        </w:rPr>
        <w:t>1/9-604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                 </w:t>
      </w:r>
    </w:p>
    <w:p>
      <w:pPr>
        <w:pStyle w:val="FR2"/>
        <w:ind w:left="0" w:hanging="0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від __________ на № </w:t>
      </w:r>
      <w:r>
        <w:rPr>
          <w:sz w:val="28"/>
          <w:szCs w:val="28"/>
          <w:u w:val="single"/>
        </w:rPr>
        <w:tab/>
        <w:tab/>
      </w:r>
    </w:p>
    <w:p>
      <w:pPr>
        <w:pStyle w:val="Heading2"/>
        <w:ind w:left="4860" w:hanging="0"/>
        <w:rPr/>
      </w:pPr>
      <w:r>
        <w:rPr/>
        <w:t>Міністерство освіти і науки, молоді та спорту Автономної Республіки Крим,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департаменти (управління) освіти і науки обласних, Київської та Севастопольської міських державних адміністрацій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Інноваційний освітній проект </w:t>
      </w:r>
    </w:p>
    <w:p>
      <w:pPr>
        <w:pStyle w:val="Normal"/>
        <w:rPr/>
      </w:pPr>
      <w:r>
        <w:rPr>
          <w:sz w:val="28"/>
          <w:szCs w:val="28"/>
        </w:rPr>
        <w:t xml:space="preserve">для дітей та підлітків «Арсенал іде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ністерство інформує, що Національний культурно-мистецький та музейний комплекс «Мистецький Арсенал» спільно з Благодійним фондом «Мистецький Арсенал» у 2013 році започаткували Інноваційний освітній проект для дітей та підлітків «Арсенал ідей» (умови участі додають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межах проекту діють тематичні лабораторії «Мистецтво», «Наука», «Інновації», в яких юні відвідувачі зможуть реалізувати власні творчі та наукові обдарування.</w:t>
      </w:r>
    </w:p>
    <w:p>
      <w:pPr>
        <w:pStyle w:val="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го, проект є соціально орієнтованим та благодійним для дітей-сиріт і дітей, позбавлених батьківського піклування, дітей з багатодітних сімей та дітей з особливими потребами, спрямованим на ефективну інтеграцію у суспільство названих груп дітей та підлітків. Участь організованих груп таких дітей у проекті є безкоштовною.</w:t>
      </w:r>
    </w:p>
    <w:p>
      <w:pPr>
        <w:pStyle w:val="Normal"/>
        <w:ind w:right="5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о інформацію про Інноваційний освітній проект для дітей та підлітків «Арсенал ідей» довести до відома керівників та учнів навчальних закладів, </w:t>
      </w:r>
      <w:r>
        <w:rPr>
          <w:rFonts w:cs="Arial"/>
          <w:bCs/>
          <w:sz w:val="28"/>
          <w:szCs w:val="28"/>
        </w:rPr>
        <w:t>у т.ч. спеціальних шкіл, шкіл-інтернатів для дітей-сиріт і дітей , позбавлених батьківського піклув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Детальна інформація</w:t>
      </w:r>
      <w:r>
        <w:rPr>
          <w:sz w:val="28"/>
          <w:szCs w:val="28"/>
        </w:rPr>
        <w:t xml:space="preserve"> – за тел.: 067-446-74-49 (контактна особа – Ніна Івановська), 095-506-48-06 (контактна особа – Євгенія Кулеба), на сайті </w:t>
      </w:r>
      <w:hyperlink r:id="rId5">
        <w:r>
          <w:rPr>
            <w:rStyle w:val="InternetLink"/>
            <w:sz w:val="28"/>
            <w:szCs w:val="28"/>
          </w:rPr>
          <w:t>www.arsenal-idei.artarsenal.gov.ua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даток: на 2 арк.</w:t>
      </w:r>
    </w:p>
    <w:p>
      <w:pPr>
        <w:pStyle w:val="Normal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033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 Міністра</w:t>
        <w:tab/>
        <w:tab/>
        <w:tab/>
        <w:tab/>
        <w:tab/>
        <w:tab/>
        <w:tab/>
        <w:t xml:space="preserve">      Б. М. Жебровс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редницька А.Д. 481-32-51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  <w:t xml:space="preserve">Додаток 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  <w:t>до листа МОН України</w:t>
      </w:r>
    </w:p>
    <w:p>
      <w:pPr>
        <w:pStyle w:val="Normal"/>
        <w:ind w:left="6120" w:hanging="0"/>
        <w:rPr>
          <w:sz w:val="26"/>
          <w:szCs w:val="26"/>
        </w:rPr>
      </w:pPr>
      <w:r>
        <w:rPr>
          <w:sz w:val="26"/>
          <w:szCs w:val="26"/>
        </w:rPr>
        <w:t>від 04.09.2013 .№ 1/9-604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формація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Інноваційний освітній проект для дітей та підлітків «Арсенал ідей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Національному культурно-мистецькому та музейному комплексі «Мистецький Арсенал» (далі– Мистецький Арсенал) з 24 травня 2013 року діє Інноваційний освітній проект для дітей та підлітків АРСЕНАЛ ІД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Проект реалізується у формі тематичних лабораторій – «Мистецтво», «Наука» та «Інновації», в яких юним відвідувачам пропонуються широкі інтерактивні освітні програм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истецький Арсенал запрошує  до участі в проекті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</w:r>
      <w:r>
        <w:rPr>
          <w:b/>
          <w:sz w:val="26"/>
          <w:szCs w:val="26"/>
          <w:u w:val="single"/>
        </w:rPr>
        <w:t>Організовані групи учнів навчальних закладів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Для учнів  підготовлено групові екскурсії до АРСЕНАЛУ ІДЕЙ та спеціально розроблену освітню програму, що змінюватиметься у межах кожного етапу проекту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пеціальна програма відвідування для організованих груп діє виключно за попереднім записом лише у робочі дні /понеділок-п’ятниця/, оскільки одночасно на території АРСЕНАЛУ ІДЕЙ може перебувати лише дві організовані груп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а відвідування проекту для організованих груп є освітньо-пізнавальною, а не розважальною, тож прохання до керівників груп та педагогів попереджати дітей про зміст та формат екскурсії, що допоможе забезпечити ефективність програми, підготовленої для шкільних груп організаторами та партнерами проекту, а також порядок на території АРСЕНАЛУ ІДЕЙ. Організатори проекту зацікавлені у тому, щоб юні відвідувачі відвідали усі три лабораторії проекту і отримали якомога більше цікавої корисної інформацію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артість спеціального пільгового квитка для організованих груп – 20 грн.             на 1 особу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ивалість програми для кожної групи – 2 годи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З участі в проекті та умовами проведення екскурсій для організованих груп учнів можна ознайомитися на сайті проекту АРСЕНАЛ ІДЕЙ: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  <w:u w:val="single"/>
        </w:rPr>
        <w:t>www.arsenal-idei.artarsenal.gov.ua.</w:t>
      </w:r>
    </w:p>
    <w:p>
      <w:pPr>
        <w:pStyle w:val="Normal"/>
        <w:widowControl w:val="false"/>
        <w:autoSpaceDE w:val="false"/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2.</w:t>
        <w:tab/>
        <w:t>С</w:t>
      </w:r>
      <w:r>
        <w:rPr>
          <w:b/>
          <w:sz w:val="26"/>
          <w:szCs w:val="26"/>
          <w:u w:val="single"/>
        </w:rPr>
        <w:t>пеціальні групи за соціальною програмою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кільки освітній проект АРСЕНАЛ ІДЕЙ є соціально орієнтованим, спрямованим на ефективну інтеграцію в суспільство різних груп дітей та підлітків, і благодійним для окремих груп дітей, участь у проекті є безкоштовною для дітей-сиріт і дітей, позбавлених батьківського піклування, дітей з багатодітних сімей, дітей з особливими потребами та обмеженими можливостями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ичі на тиждень передбачено спеціальні програми: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·</w:t>
        <w:tab/>
        <w:t>для дітей та підлітків з особливостями розумового розвитку – вівторок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·</w:t>
        <w:tab/>
        <w:t>для дітей та підлітків з вадами зору – середа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·</w:t>
        <w:tab/>
        <w:t>для дітей та підлітків з вадами слуху – четвер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·</w:t>
        <w:tab/>
        <w:t>для дітей та підлітків з порушеннями функцій опорно-рухового апарату – вівторок-четвер.</w:t>
      </w:r>
    </w:p>
    <w:p>
      <w:pPr>
        <w:pStyle w:val="Normal"/>
        <w:widowControl w:val="false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З умовами участі дітей в соціальній програмі проекту 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3.</w:t>
        <w:tab/>
      </w:r>
      <w:r>
        <w:rPr>
          <w:b/>
          <w:sz w:val="26"/>
          <w:szCs w:val="26"/>
          <w:u w:val="single"/>
        </w:rPr>
        <w:t>Сім’ї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Відвідувачі Мистецького Арсеналу, придбавши загальний квиток на виставку (діти до 12 років – безкоштовно), мають право без додаткових квитків разом з дітьми відвідати проект АРСЕНАЛ ІДЕЙ без обмеження часу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суботу та неділю увазі відвідувачів запропоновано найбільш широку програму  для сімейного відвідування (майстер-класи тощо)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програмою заходів можна ознайомитися на сайті проекту АРСЕНАЛ ІДЕЙ: 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ww.arsenal-idei.artarsenal.gov.ua.</w:t>
      </w:r>
    </w:p>
    <w:p>
      <w:pPr>
        <w:pStyle w:val="Normal"/>
        <w:widowControl w:val="false"/>
        <w:autoSpaceDE w:val="false"/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План реалізації проекту у 2013 р.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8 серпня-29 вересня (паралельно проекту «Велике і Величне»)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7-27 жовтня  (паралельно проекту «Великий Скульптурний Салон»)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4-24 листопада (паралельно проекту «ART KYIV contemporary»)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 листопада - 15 грудня  (паралельно проекту «Великий Антикварний Салон»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6"/>
          <w:szCs w:val="26"/>
        </w:rPr>
        <w:t>Під час виставки «ВЕЛИКЕ І ВЕЛИЧНЕ» (до 29 вересня) організовані групи учнів – учасники проекту «Арсенал ідей» також мають можливість коротко ознайомитися з експозицією виставки, або ж замовити спеціальну екскурсію експозицією виставки ( 2 години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Додаткова інформація – на сайті: </w:t>
      </w:r>
      <w:hyperlink r:id="rId7">
        <w:r>
          <w:rPr>
            <w:rStyle w:val="InternetLink"/>
            <w:b/>
            <w:sz w:val="26"/>
            <w:szCs w:val="26"/>
          </w:rPr>
          <w:t>www.arsenal-idei.artarsenal.gov.ua</w:t>
        </w:r>
      </w:hyperlink>
      <w:r>
        <w:rPr>
          <w:b/>
          <w:sz w:val="26"/>
          <w:szCs w:val="26"/>
          <w:u w:val="single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5387" w:hanging="0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pacing w:before="0" w:after="200"/>
    </w:pPr>
    <w:rPr>
      <w:rFonts w:ascii="Arial" w:hAnsi="Arial" w:cs="Arial"/>
      <w:sz w:val="22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hyperlink" Target="http://www.arsenal-idei.artarsenal.gov.ua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arsenal-idei.artarsenal.gov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38:00Z</dcterms:created>
  <dc:creator>user</dc:creator>
  <dc:description/>
  <dc:language>en-US</dc:language>
  <cp:lastModifiedBy>user</cp:lastModifiedBy>
  <cp:lastPrinted>2013-09-04T12:21:00Z</cp:lastPrinted>
  <dcterms:modified xsi:type="dcterms:W3CDTF">2013-09-04T09:38:00Z</dcterms:modified>
  <cp:revision>2</cp:revision>
  <dc:subject/>
  <dc:title>Міністерство освіти і науки, молоді та спорту Автономної Республіки Крим,</dc:title>
</cp:coreProperties>
</file>