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46825" cy="102171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1021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48730" cy="1021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8730" cy="1021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99.75pt;height:804.5pt;mso-wrap-distance-left:504pt;mso-wrap-distance-right:504pt;mso-wrap-distance-top:0pt;mso-wrap-distance-bottom:0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48730" cy="1021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8730" cy="1021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55" w:right="956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