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59"/>
        <w:gridCol w:w="3184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истка і перевірка димоходів газових котел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контурів заземлення та ізоляція ел. провод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газових лічильник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вугілля та твердого альтернативного палива для 6 шкі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утепленню вікон, дверей, горищ, підвалів, теплотрас і інших комунікаці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вка систем опалення, котл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 котелень та складання акт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сти ремонт всіх котелень, які є власністю установ освіти і прийняти їх готовність комісій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атестація операторів газових котелень та відповідальних за газове господарство шкі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у контроль-вимірювальних прилад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новити антикорозійне покриття повітряних теплопроводів системи тепл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ити та затвердити в установленому порядку  температурний  графік роботи  котел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увати документацію для пуску газу на газове господарст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увати документацію до інспекції Держенергонагляд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анні заходи необхідно виконати до 01.08.2014р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І.І.Максютенко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.Н.Рак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рект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ля організації належної та своєчасної підготовки енергетичного та газового теплового господарства шкіл до роботи в осінньо – зимовий період 2014-2015 років відділ освіти вважає за необхідне звернути Вашу увагу, що тільки своєчасно розпочата та організаційно забезпечена робота по виконанню заходів може гарантувати його стале функціонування в зимовий періо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ому відділ освіти рекомендує при підготовці закладів освіти до початку осінньо – зимового періоду виконати такі зах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ідсумками проведеної роботи в школах скласти акти готовності газового і енергетичного господарства до опалювального сезону і надати до відділу освіти до 01.08.2014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І.І. Максют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.Н. Р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32:00Z</dcterms:created>
  <dc:creator>Admin</dc:creator>
  <dc:description/>
  <cp:keywords/>
  <dc:language>en-US</dc:language>
  <cp:lastModifiedBy>Admin</cp:lastModifiedBy>
  <dcterms:modified xsi:type="dcterms:W3CDTF">2014-06-03T11:34:00Z</dcterms:modified>
  <cp:revision>3</cp:revision>
  <dc:subject/>
  <dc:title/>
</cp:coreProperties>
</file>