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Subtitle"/>
        <w:rPr>
          <w:sz w:val="28"/>
        </w:rPr>
      </w:pPr>
      <w:r>
        <w:rPr>
          <w:sz w:val="28"/>
        </w:rPr>
        <w:t>З  В  І  Т</w:t>
      </w:r>
    </w:p>
    <w:p>
      <w:pPr>
        <w:pStyle w:val="Heading1"/>
        <w:rPr>
          <w:sz w:val="24"/>
        </w:rPr>
      </w:pPr>
      <w:r>
        <w:rPr>
          <w:sz w:val="24"/>
        </w:rPr>
        <w:t xml:space="preserve">ПРО ЧИСЕЛЬНІСТЬ І СКЛАД ПЕДАГОГІЧНИХ ПРАЦІВНИКІВ </w:t>
      </w:r>
    </w:p>
    <w:p>
      <w:pPr>
        <w:pStyle w:val="Heading1"/>
        <w:rPr>
          <w:sz w:val="24"/>
        </w:rPr>
      </w:pPr>
      <w:r>
        <w:rPr>
          <w:sz w:val="24"/>
        </w:rPr>
        <w:t>ЗАГАЛЬНООСВІТНІХ НАВЧАЛЬНИХ ЗАКЛАДІВ</w:t>
      </w:r>
    </w:p>
    <w:p>
      <w:pPr>
        <w:pStyle w:val="Normal"/>
        <w:jc w:val="center"/>
        <w:rPr/>
      </w:pPr>
      <w:r>
        <w:rPr/>
        <w:t>(станом на 1 жовтня 20 ____ року)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694"/>
        <w:gridCol w:w="461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дають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міни подання:</w:t>
            </w:r>
          </w:p>
        </w:tc>
        <w:tc>
          <w:tcPr>
            <w:tcW w:w="4614" w:type="dxa"/>
            <w:tcBorders>
              <w:lef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Форма № 83-РВК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</w:t>
            </w:r>
            <w:r>
              <w:rPr>
                <w:sz w:val="16"/>
                <w:lang w:val="uk-UA"/>
              </w:rPr>
              <w:t xml:space="preserve">загальноосвітні навчальні заклади незалежно від форми власності та підпорядкування –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614" w:type="dxa"/>
            <w:tcBorders>
              <w:lef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(річна)</w:t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uk-UA"/>
              </w:rPr>
              <w:t>місцевому органу управління освітою (2 примірники);</w:t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е пізніше 10 жовтня</w:t>
            </w:r>
          </w:p>
        </w:tc>
        <w:tc>
          <w:tcPr>
            <w:tcW w:w="4614" w:type="dxa"/>
            <w:tcBorders>
              <w:lef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оштова</w:t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uk-UA"/>
              </w:rPr>
              <w:t xml:space="preserve">     </w:t>
            </w:r>
            <w:r>
              <w:rPr>
                <w:sz w:val="16"/>
                <w:lang w:val="uk-UA"/>
              </w:rPr>
              <w:t xml:space="preserve">відділи (управління) освіти районних державних адміністрацій – Міністерству освіти  і науки, молоді   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614" w:type="dxa"/>
            <w:tcBorders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ВЕРДЖЕНО</w:t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а спорту Автономної Республіки Крим,  управлінням освіти і науки обласних, Київської та Севастопольської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614" w:type="dxa"/>
            <w:tcBorders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каз МОНмолодьспорту України</w:t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uk-UA"/>
              </w:rPr>
              <w:t>міських державних адміністрацій;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е пізніше 22 жовтня</w:t>
            </w:r>
          </w:p>
        </w:tc>
        <w:tc>
          <w:tcPr>
            <w:tcW w:w="4614" w:type="dxa"/>
            <w:tcBorders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2 липня 2012 року</w:t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</w:t>
            </w:r>
            <w:r>
              <w:rPr>
                <w:sz w:val="16"/>
                <w:lang w:val="uk-UA"/>
              </w:rPr>
              <w:t>Міністерство освіти і науки, молоді та спорту  Автономної Республіки Крим, управління освіти і науки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614" w:type="dxa"/>
            <w:tcBorders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за погодженням з Держстатом України)</w:t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uk-UA"/>
              </w:rPr>
              <w:t>обласних, Київської  та  Севастопольської міських державних адміністрацій: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е пізніше  12 листопада</w:t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uk-UA"/>
              </w:rPr>
              <w:t xml:space="preserve">     </w:t>
            </w:r>
            <w:r>
              <w:rPr>
                <w:sz w:val="16"/>
                <w:lang w:val="uk-UA"/>
              </w:rPr>
              <w:t>Міністерству освіти і науки, молоді та спорту України;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614" w:type="dxa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uk-UA"/>
              </w:rPr>
              <w:t xml:space="preserve">     </w:t>
            </w:r>
            <w:r>
              <w:rPr>
                <w:sz w:val="16"/>
                <w:lang w:val="uk-UA"/>
              </w:rPr>
              <w:t>Головним управлінням статистики в Автономній Республіці Крим, областях, м. Києві та Управлінню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татистики в м.Севастополі;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</w:t>
            </w:r>
            <w:r>
              <w:rPr>
                <w:sz w:val="16"/>
                <w:lang w:val="uk-UA"/>
              </w:rPr>
              <w:t>Міністерство освіти і науки, молоді та спорту України – Державній службі статистики Україн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е пізніше 5 грудня</w:t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/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спондент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йменування 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п закладу 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i/>
                <w:sz w:val="16"/>
                <w:szCs w:val="16"/>
                <w:lang w:val="uk-UA"/>
              </w:rPr>
              <w:t>(поштовий індекс, область, Автономна Республіка Крим, район, населений пункт, вулиця, провулок тощо, № будинку, корпусу, № квартири, офісу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 власності 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lang w:val="uk-UA"/>
              </w:rPr>
              <w:t xml:space="preserve">                                </w:t>
            </w:r>
            <w:r>
              <w:rPr>
                <w:i/>
                <w:sz w:val="16"/>
                <w:szCs w:val="16"/>
                <w:lang w:val="uk-UA"/>
              </w:rPr>
              <w:t>(державна, комунальна, приватна)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ідпорядкування _____________________________________________________________________________________________________________________________________________________</w:t>
            </w:r>
            <w:r>
              <w:rPr>
                <w:b w:val="false"/>
                <w:i/>
                <w:sz w:val="18"/>
                <w:szCs w:val="18"/>
              </w:rPr>
              <w:t xml:space="preserve">                                    </w:t>
            </w:r>
          </w:p>
          <w:p>
            <w:pPr>
              <w:pStyle w:val="Heading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І. Склад педагогічних працівників                                                                                                      </w:t>
      </w:r>
      <w:r>
        <w:rPr/>
        <w:t>(осіб)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1701"/>
        <w:gridCol w:w="426"/>
        <w:gridCol w:w="850"/>
        <w:gridCol w:w="425"/>
        <w:gridCol w:w="709"/>
        <w:gridCol w:w="992"/>
        <w:gridCol w:w="851"/>
        <w:gridCol w:w="850"/>
        <w:gridCol w:w="709"/>
        <w:gridCol w:w="709"/>
        <w:gridCol w:w="709"/>
        <w:gridCol w:w="992"/>
        <w:gridCol w:w="567"/>
        <w:gridCol w:w="709"/>
        <w:gridCol w:w="850"/>
        <w:gridCol w:w="709"/>
        <w:gridCol w:w="709"/>
        <w:gridCol w:w="708"/>
        <w:gridCol w:w="709"/>
      </w:tblGrid>
      <w:tr>
        <w:trPr>
          <w:cantSplit w:val="true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9535</wp:posOffset>
                      </wp:positionH>
                      <wp:positionV relativeFrom="paragraph">
                        <wp:posOffset>635</wp:posOffset>
                      </wp:positionV>
                      <wp:extent cx="1893570" cy="65151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65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05pt,0.05pt" to="142pt,51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lang w:val="uk-UA"/>
              </w:rPr>
              <w:t xml:space="preserve">                        </w:t>
            </w:r>
            <w:r>
              <w:rPr>
                <w:sz w:val="14"/>
                <w:lang w:val="uk-UA"/>
              </w:rPr>
              <w:t>Характеристика працівникі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14"/>
                <w:szCs w:val="14"/>
              </w:rPr>
              <w:t>ряд</w:t>
            </w:r>
            <w:r>
              <w:rPr>
                <w:sz w:val="14"/>
                <w:szCs w:val="14"/>
                <w:lang w:val="uk-UA"/>
              </w:rPr>
              <w:t>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Загальн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з них</w:t>
            </w:r>
          </w:p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2"/>
              </w:rPr>
              <w:t>жінок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Із загальної кількості педпрацівників (з гр.1) мають освітньо-кваліфікаційний рівень (освіт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З граф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Кількість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З графи 1 мають стаж педагогічної роботи</w:t>
            </w:r>
          </w:p>
        </w:tc>
      </w:tr>
      <w:tr>
        <w:trPr>
          <w:cantSplit w:val="true"/>
        </w:trPr>
        <w:tc>
          <w:tcPr>
            <w:tcW w:w="294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кількість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спеціаліста або магістра (повну вищ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  <w:t>бакалав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молодшого спеціаліс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середню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загальн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1 кіль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вакант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о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від 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ід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 xml:space="preserve">20 </w:t>
            </w:r>
          </w:p>
        </w:tc>
      </w:tr>
      <w:tr>
        <w:trPr>
          <w:cantSplit w:val="true"/>
        </w:trPr>
        <w:tc>
          <w:tcPr>
            <w:tcW w:w="294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педагогіч-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  <w:t>з них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  <w:t xml:space="preserve">ра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(неповну вищу)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кість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поса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о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до 10 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о 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оків і</w:t>
            </w:r>
          </w:p>
        </w:tc>
      </w:tr>
      <w:tr>
        <w:trPr>
          <w:trHeight w:val="70" w:hRule="atLeast"/>
          <w:cantSplit w:val="true"/>
        </w:trPr>
        <w:tc>
          <w:tcPr>
            <w:tcW w:w="294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них  праців-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  <w:t>спеціаліст ви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  <w:t>спеціалі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  <w:t>спеціалі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  <w:t>спеціа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  <w:t>(базо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 xml:space="preserve">з них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пенсіо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(числ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і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оків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окі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ільше</w:t>
            </w:r>
          </w:p>
        </w:tc>
      </w:tr>
      <w:tr>
        <w:trPr>
          <w:cantSplit w:val="true"/>
        </w:trPr>
        <w:tc>
          <w:tcPr>
            <w:tcW w:w="29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Категорія працівників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ників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  <w:t xml:space="preserve">щої  категорії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  <w:t>1-ї категорії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  <w:t>2-ї категорії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  <w:t>ліс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  <w:t>вищу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педагогічн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нері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ставок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17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Учителів 1-4-х класів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  <w:t>Учите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Учителів 5-11(12)-х класів (бе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  <w:t>лів (без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учителів, наведених по рядку 03)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  <w:t>керів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Учителів музики, образотворч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  <w:t>ників за-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мистецтва, фізкультури,  захисту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  <w:t>кладів)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Вітчизни , трудового навчанн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lang w:val="en-US"/>
              </w:rPr>
              <w:t>I</w:t>
            </w:r>
            <w:r>
              <w:rPr>
                <w:sz w:val="14"/>
                <w:lang w:val="uk-UA"/>
              </w:rPr>
              <w:t xml:space="preserve"> ступен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  <w:t>Директо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I-II ступені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  <w:t>закла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I-III ступені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  <w:t>Заступників ди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I-II ступені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  <w:t>ректорів закла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I-III ступені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lang w:val="uk-UA"/>
              </w:rPr>
            </w:pPr>
            <w:r>
              <w:rPr>
                <w:b/>
                <w:sz w:val="14"/>
                <w:lang w:val="uk-UA"/>
              </w:rPr>
              <w:t>Усього (сума даних рядків 01-08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lang w:val="uk-UA"/>
              </w:rPr>
            </w:pPr>
            <w:r>
              <w:rPr>
                <w:b/>
                <w:sz w:val="1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lang w:val="uk-UA"/>
              </w:rPr>
            </w:pPr>
            <w:r>
              <w:rPr>
                <w:b/>
                <w:sz w:val="14"/>
                <w:lang w:val="uk-UA"/>
              </w:rPr>
              <w:t>(без сумісників)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вихователів, які не викладаю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предмети в закладах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педагогів-організаторі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учителів, директорів, заступникі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Крім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директорів, вихователів (які ви-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того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кладають і не викладають пред-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(без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мети), педагогів-організаторів у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суміс-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 xml:space="preserve">школах (школах-інтернатах) і 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ників)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 xml:space="preserve">класах для дітей, які потребують 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корекції фізичного та (або) ро-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зумового розвитку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 xml:space="preserve">    </w:t>
            </w:r>
            <w:r>
              <w:rPr>
                <w:sz w:val="14"/>
                <w:lang w:val="uk-UA"/>
              </w:rPr>
              <w:t>у тому числі дефектологів-спе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 xml:space="preserve">    </w:t>
            </w:r>
            <w:r>
              <w:rPr>
                <w:sz w:val="14"/>
                <w:lang w:val="uk-UA"/>
              </w:rPr>
              <w:t>ціалістів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бібліотекарів (завідувачів бібліо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тек)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Кількість працівників, прийнятих на робот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за сумісництвом з інших установ, організа-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цій та підприємств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 xml:space="preserve">  </w:t>
            </w:r>
            <w:r>
              <w:rPr>
                <w:sz w:val="14"/>
                <w:lang w:val="uk-UA"/>
              </w:rPr>
              <w:t>з них мають педагогічну освіт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rPr/>
      </w:pPr>
      <w:r>
        <w:rPr>
          <w:sz w:val="18"/>
          <w:lang w:val="uk-UA"/>
        </w:rPr>
        <w:t xml:space="preserve">Із загальної кількості педагогічних працівників (з рядків 09, 10, 12) мають звання:   учитель-методист (17) _________,   старший учитель  (18) _________ 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  <w:t xml:space="preserve">Кількість учителів, які мають педагогічну освіту (з графи 1) з рядка 01 (19) ______, з рядка 02 (20) _______, з рядка 03 (21)_______ </w:t>
      </w:r>
    </w:p>
    <w:p>
      <w:pPr>
        <w:pStyle w:val="Normal"/>
        <w:rPr/>
      </w:pPr>
      <w:r>
        <w:rPr>
          <w:sz w:val="18"/>
          <w:lang w:val="uk-UA"/>
        </w:rPr>
        <w:t>Із загальної кількості педагогічних працівників, які мають державні нагороди та відзнаки (22) _____, з них ”Відмінник освіти” (23) ________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  <w:t>_____________________</w:t>
      </w:r>
    </w:p>
    <w:p>
      <w:pPr>
        <w:pStyle w:val="Normal"/>
        <w:rPr/>
      </w:pPr>
      <w:r>
        <w:rPr>
          <w:sz w:val="18"/>
          <w:lang w:val="uk-UA"/>
        </w:rPr>
        <w:t xml:space="preserve">*Без учителів, які викладають музику, образотворче мистецтво, фізичну культуру, трудове навчання </w:t>
      </w:r>
      <w:r>
        <w:rPr>
          <w:b/>
          <w:sz w:val="18"/>
          <w:lang w:val="uk-UA"/>
        </w:rPr>
        <w:t>лише</w:t>
      </w:r>
      <w:r>
        <w:rPr>
          <w:sz w:val="18"/>
          <w:lang w:val="uk-UA"/>
        </w:rPr>
        <w:t xml:space="preserve"> в 1-4-х класах і включаються до рядка 03 та без учителів, які викладають українську мову в закладах (класах) з неукраїнською мовою навчання та неукраїнську мову в закладах (класах) з українською мовою навчання та іноземну мову лише в 1-4-х класах, дані про яких включаються до рядка 02. 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                                        </w:t>
      </w:r>
      <w:r>
        <w:rPr>
          <w:b/>
          <w:lang w:val="uk-UA"/>
        </w:rPr>
        <w:t xml:space="preserve">ІІ. Розподіл учителів, які викладають окремі предмети (уключаючи директорів закладів та їх заступників) </w:t>
      </w:r>
      <w:r>
        <w:rPr>
          <w:lang w:val="uk-UA"/>
        </w:rPr>
        <w:t xml:space="preserve">                                          (осіб)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992"/>
        <w:gridCol w:w="1113"/>
        <w:gridCol w:w="1113"/>
        <w:gridCol w:w="1114"/>
        <w:gridCol w:w="1113"/>
        <w:gridCol w:w="1114"/>
        <w:gridCol w:w="1113"/>
        <w:gridCol w:w="1113"/>
        <w:gridCol w:w="1114"/>
        <w:gridCol w:w="1113"/>
        <w:gridCol w:w="111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</w:t>
            </w:r>
          </w:p>
        </w:tc>
        <w:tc>
          <w:tcPr>
            <w:tcW w:w="1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З них за основною спеціальністю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чителі, які маю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яд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чителі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країнської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осійської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інших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сно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світньо-кваліфікаційний рівен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(сума 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ови та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зарубіжної)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еукраїнсь-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сторії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фізики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атематики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форматики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імії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еографії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іології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освіту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аних граф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літератури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ови та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их мов та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2-22)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літератури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літератур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Спеціаліста або магістра (повну вищ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Бакалавра (базову вищ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олодшого спеціаліста (непов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вищу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редню загаль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сього (сума даних рядків 01-0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у тому числі учителів, які викла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дають у 1-4-х класа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З рядка 05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директорів та заступників, які вик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 xml:space="preserve">ладають предме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учителів, які ведуть виклада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українською мово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пенсіонер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ькість вакантних посад (чис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тавок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рім того, сумісник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рядка 05 розподіл педпрацівник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 віком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</w:t>
            </w:r>
            <w:r>
              <w:rPr>
                <w:sz w:val="18"/>
                <w:lang w:val="uk-UA"/>
              </w:rPr>
              <w:t>до 30 років вклю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 xml:space="preserve">31-40 рокі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41-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51-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55-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понад 60 рок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center"/>
        <w:rPr/>
      </w:pPr>
      <w:r>
        <w:rPr/>
        <w:t>(продовження розділу ІІ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992"/>
        <w:gridCol w:w="851"/>
        <w:gridCol w:w="992"/>
        <w:gridCol w:w="850"/>
        <w:gridCol w:w="993"/>
        <w:gridCol w:w="992"/>
        <w:gridCol w:w="889"/>
        <w:gridCol w:w="1113"/>
        <w:gridCol w:w="1113"/>
        <w:gridCol w:w="994"/>
        <w:gridCol w:w="994"/>
      </w:tblGrid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чителі, які маю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світньо-кваліфікаційний рівен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яд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глій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імець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французь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спан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інших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інших 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узики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бразотвор-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фізичної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ахисту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рудового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освіту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ької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ї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ї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ької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оземних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редметів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ого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ультури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ітчизни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вчання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ов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ов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ов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ов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истецтва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2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пеціаліста або магістра (повну вищ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Бакалавра (базову вищ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олодшого спеціаліста (непов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вищу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редню загаль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сього (сума даних рядків 01-0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у тому числі вчителів, які викла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дають у 1-4-х класа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З рядка 05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директорів та заступників, які вик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 xml:space="preserve">ладають предме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учителів, які ведуть виклада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українською мово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пенсіонер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ькість вакантних посад (чис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тавок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рім того, сумісник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рядка 05 розподіл педпрацівник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 віком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</w:t>
            </w:r>
            <w:r>
              <w:rPr>
                <w:sz w:val="18"/>
                <w:lang w:val="uk-UA"/>
              </w:rPr>
              <w:t>до 30 років вклю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 xml:space="preserve">31-40 рокі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41-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51-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55-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понад 60 рок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  <w:t>Із загальної кількості учителів: тих, які протягом минулого навчального року:</w:t>
      </w:r>
    </w:p>
    <w:p>
      <w:pPr>
        <w:pStyle w:val="Normal"/>
        <w:rPr/>
      </w:pPr>
      <w:r>
        <w:rPr>
          <w:sz w:val="18"/>
          <w:lang w:val="uk-UA"/>
        </w:rPr>
        <w:t xml:space="preserve">                         </w:t>
      </w:r>
      <w:r>
        <w:rPr>
          <w:sz w:val="18"/>
          <w:lang w:val="uk-UA"/>
        </w:rPr>
        <w:t>вибули із закладу(ів) (18) ________, з них учителі:  1-4-х класів (19)_____, 5-9-х класів (20) _______, 10-11(12)-х класів (21)_______</w:t>
      </w:r>
    </w:p>
    <w:p>
      <w:pPr>
        <w:pStyle w:val="Normal"/>
        <w:rPr/>
      </w:pPr>
      <w:r>
        <w:rPr>
          <w:sz w:val="18"/>
          <w:lang w:val="uk-UA"/>
        </w:rPr>
        <w:t xml:space="preserve">                         </w:t>
      </w:r>
      <w:r>
        <w:rPr>
          <w:sz w:val="18"/>
          <w:lang w:val="uk-UA"/>
        </w:rPr>
        <w:t>прибули до закладу(ів) (22) _______, з них учителі: 1-4-х класів (23) ______,  5-9-х класів (24) _______, 10-11(12)-х класів (25) ________</w:t>
      </w:r>
    </w:p>
    <w:p>
      <w:pPr>
        <w:pStyle w:val="Normal"/>
        <w:rPr/>
      </w:pPr>
      <w:r>
        <w:rPr>
          <w:sz w:val="18"/>
          <w:lang w:val="uk-UA"/>
        </w:rPr>
        <w:t xml:space="preserve">                    </w:t>
      </w:r>
      <w:r>
        <w:rPr>
          <w:sz w:val="18"/>
          <w:lang w:val="uk-UA"/>
        </w:rPr>
        <w:t>молодих спеціалістів, які протягом минулого навчального року:</w:t>
      </w:r>
    </w:p>
    <w:p>
      <w:pPr>
        <w:pStyle w:val="Normal"/>
        <w:rPr/>
      </w:pPr>
      <w:r>
        <w:rPr>
          <w:sz w:val="18"/>
          <w:lang w:val="uk-UA"/>
        </w:rPr>
        <w:t xml:space="preserve">                         </w:t>
      </w:r>
      <w:r>
        <w:rPr>
          <w:sz w:val="18"/>
          <w:lang w:val="uk-UA"/>
        </w:rPr>
        <w:t xml:space="preserve">прибули до закладу(ів) за направленнями (26) _______, з них учителі:  1-4-х класів (27)_____, 5-9-х класів (28) _______, 10-11(12)-х класів (29)_______ </w:t>
      </w:r>
    </w:p>
    <w:p>
      <w:pPr>
        <w:pStyle w:val="Normal"/>
        <w:rPr/>
      </w:pPr>
      <w:r>
        <w:rPr>
          <w:sz w:val="18"/>
          <w:lang w:val="uk-UA"/>
        </w:rPr>
        <w:t xml:space="preserve">                         </w:t>
      </w:r>
      <w:r>
        <w:rPr>
          <w:sz w:val="18"/>
          <w:lang w:val="uk-UA"/>
        </w:rPr>
        <w:t>вибули до закінчення терміну (30) ________, з них учителі:  1-4-х класів (31)_____, 5-9-х класів (32) _______, 10-11(12)-х класів (33)________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  <w:t xml:space="preserve">                         </w:t>
      </w:r>
      <w:r>
        <w:rPr>
          <w:sz w:val="18"/>
          <w:lang w:val="uk-UA"/>
        </w:rPr>
        <w:t xml:space="preserve">вибули після закінчення терміну (34) ______, з них учителі:  1-4-х класів (35)_____, 5-9-х класів (36) _______, 10-11(12)-х класів (37)________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  <w:lang w:val="uk-UA"/>
        </w:rPr>
        <w:t>учителів, які викладають 3 і більше предмети(38) _______ , з них у сільській місцевості (39) ______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  <w:t xml:space="preserve">Кількість директорів віком до 30 років включно (40) ________  </w:t>
      </w:r>
    </w:p>
    <w:p>
      <w:pPr>
        <w:pStyle w:val="Normal"/>
        <w:rPr/>
      </w:pPr>
      <w:r>
        <w:rPr>
          <w:sz w:val="18"/>
          <w:lang w:val="uk-UA"/>
        </w:rPr>
        <w:t xml:space="preserve">Практичних психологів – усього (41) _________ ,  у тому числі тих, хто працює за сумісництвом  (42)_________    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  <w:t xml:space="preserve">Учителів-логопедів у логопедичних пунктах (43) _________,    соціальних педагогів (44) _________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____________________________________________         _______________________________________________________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</w:t>
      </w:r>
      <w:r>
        <w:rPr>
          <w:sz w:val="16"/>
          <w:szCs w:val="16"/>
          <w:lang w:val="uk-UA"/>
        </w:rPr>
        <w:t>(підпис керівника (власника) та/або осіб,                                                                                             (П.І.Б.)</w:t>
      </w:r>
    </w:p>
    <w:p>
      <w:pPr>
        <w:pStyle w:val="Normal"/>
        <w:rPr>
          <w:b/>
          <w:b/>
          <w:lang w:val="uk-UA"/>
        </w:rPr>
      </w:pPr>
      <w:r>
        <w:rPr>
          <w:sz w:val="16"/>
          <w:szCs w:val="16"/>
          <w:lang w:val="uk-UA"/>
        </w:rPr>
        <w:t xml:space="preserve">    </w:t>
      </w:r>
      <w:r>
        <w:rPr>
          <w:sz w:val="16"/>
          <w:szCs w:val="16"/>
          <w:lang w:val="uk-UA"/>
        </w:rPr>
        <w:t xml:space="preserve">відповідальних за заповнення форм звітності)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телефон________________________     факс ______________________________   електронна пошта ____________________________________________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567" w:right="567" w:gutter="0" w:header="0" w:top="624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5:21:00Z</dcterms:created>
  <dc:creator>L&amp;N</dc:creator>
  <dc:description/>
  <cp:keywords/>
  <dc:language>en-US</dc:language>
  <cp:lastModifiedBy>user</cp:lastModifiedBy>
  <cp:lastPrinted>2012-07-26T15:52:00Z</cp:lastPrinted>
  <dcterms:modified xsi:type="dcterms:W3CDTF">2012-08-01T15:24:00Z</dcterms:modified>
  <cp:revision>3</cp:revision>
  <dc:subject/>
  <dc:title>ДЕРЖАВНЕ СТАТИСТИЧНЕ СПОСТЕРЕЖЕННЯ</dc:title>
</cp:coreProperties>
</file>