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 В  І  Т</w:t>
      </w:r>
    </w:p>
    <w:p>
      <w:pPr>
        <w:pStyle w:val="Heading1"/>
        <w:rPr>
          <w:sz w:val="20"/>
        </w:rPr>
      </w:pPr>
      <w:r>
        <w:rPr>
          <w:sz w:val="20"/>
        </w:rPr>
        <w:t>ВЕЧІРНЬОЇ (ЗМІННОЇ)  ШКОЛ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на початок 20____ / 20____ навчального року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701"/>
        <w:gridCol w:w="1701"/>
        <w:gridCol w:w="283"/>
        <w:gridCol w:w="1276"/>
        <w:gridCol w:w="1701"/>
        <w:gridCol w:w="1134"/>
        <w:gridCol w:w="639"/>
        <w:gridCol w:w="1773"/>
        <w:gridCol w:w="1777"/>
      </w:tblGrid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:</w:t>
            </w:r>
          </w:p>
        </w:tc>
        <w:tc>
          <w:tcPr>
            <w:tcW w:w="41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ФОРМА № ЗНЗ-2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і (змінні) школи незалежно від   форм власності та підпорядкування -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ез 15 днів після початку занять</w:t>
            </w:r>
          </w:p>
        </w:tc>
        <w:tc>
          <w:tcPr>
            <w:tcW w:w="41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</w:tc>
      </w:tr>
      <w:tr>
        <w:trPr/>
        <w:tc>
          <w:tcPr>
            <w:tcW w:w="70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вому органу управління  освітою (2 примірники)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</w:t>
            </w:r>
          </w:p>
        </w:tc>
      </w:tr>
      <w:tr>
        <w:trPr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8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ТВЕРДЖЕНО </w:t>
            </w:r>
          </w:p>
        </w:tc>
      </w:tr>
      <w:tr>
        <w:trPr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йменування, № навчального закладу 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Тип закладу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18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МОНмолодьспорту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 липня 2012 року № 76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а погодженням з Держстатом України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І. Кількість класів та учнів у них на початок навчальн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я (змінна)  форма  навч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очна форма навчання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я (змінна) і заочна форми навчанн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</w:t>
            </w:r>
            <w:r>
              <w:rPr>
                <w:sz w:val="18"/>
                <w:lang w:val="uk-UA"/>
              </w:rPr>
              <w:t>Клас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асів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п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ють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ругорічникі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дивідуально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 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(сума даних рядків 01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</w:t>
      </w:r>
    </w:p>
    <w:p>
      <w:pPr>
        <w:pStyle w:val="Normal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ителів – усього (14) _____________ ,  з них мають основну роботу в школі (15) _________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З рядка 14 учителів у класах для осіб, які потребують корекції фізичного розвитку (16) 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Із загальної кількості учнів (рядок 13 графи 5) – проживають у сільській місцевості (17) 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18"/>
          <w:lang w:val="uk-UA"/>
        </w:rPr>
        <w:t xml:space="preserve">               </w:t>
      </w:r>
      <w:r>
        <w:rPr>
          <w:b/>
          <w:sz w:val="20"/>
          <w:lang w:val="uk-UA"/>
        </w:rPr>
        <w:t>ІІ. Відомості про мову навчання</w:t>
      </w:r>
      <w:r>
        <w:rPr>
          <w:sz w:val="20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lang w:val="uk-UA"/>
        </w:rPr>
        <w:t>ІІІ. Кількість навчально-консультаційних пунктів</w:t>
      </w:r>
      <w:r>
        <w:rPr>
          <w:sz w:val="20"/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Мова  __________________________________                                                                                              </w:t>
      </w:r>
      <w:r>
        <w:rPr>
          <w:b/>
          <w:sz w:val="20"/>
          <w:lang w:val="uk-UA"/>
        </w:rPr>
        <w:t xml:space="preserve">при школі </w:t>
      </w:r>
      <w:r>
        <w:rPr>
          <w:b/>
          <w:sz w:val="18"/>
          <w:lang w:val="uk-UA"/>
        </w:rPr>
        <w:t xml:space="preserve">– усього     </w:t>
      </w:r>
      <w:r>
        <w:rPr>
          <w:b/>
          <w:sz w:val="20"/>
          <w:lang w:val="uk-UA"/>
        </w:rPr>
        <w:t>(</w:t>
      </w:r>
      <w:r>
        <w:rPr>
          <w:sz w:val="20"/>
          <w:lang w:val="uk-UA"/>
        </w:rPr>
        <w:t>01)  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Чисельність учнів, які навчаються цією мовою (01) ____________                                                                                 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>кількість</w:t>
      </w:r>
      <w:r>
        <w:rPr>
          <w:sz w:val="20"/>
          <w:lang w:val="uk-UA"/>
        </w:rPr>
        <w:t xml:space="preserve"> учнів у них (02) _________</w:t>
      </w:r>
    </w:p>
    <w:p>
      <w:pPr>
        <w:pStyle w:val="Normal"/>
        <w:rPr/>
      </w:pPr>
      <w:r>
        <w:rPr>
          <w:sz w:val="18"/>
          <w:lang w:val="uk-UA"/>
        </w:rPr>
        <w:t xml:space="preserve">      </w:t>
      </w:r>
      <w:r>
        <w:rPr>
          <w:sz w:val="18"/>
          <w:lang w:val="uk-UA"/>
        </w:rPr>
        <w:t>Мова</w:t>
      </w:r>
      <w:r>
        <w:rPr>
          <w:b/>
          <w:sz w:val="18"/>
          <w:lang w:val="uk-UA"/>
        </w:rPr>
        <w:t xml:space="preserve">  </w:t>
      </w:r>
      <w:r>
        <w:rPr>
          <w:sz w:val="18"/>
          <w:lang w:val="uk-UA"/>
        </w:rPr>
        <w:t xml:space="preserve"> 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Чисельність учнів, які навчаються  цією мовою  (02) ___________                  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ІV. Відомості про учнів, які закінчили школу або переведені до наступного класу в 20___ році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</w:t>
      </w:r>
      <w:r>
        <w:rPr>
          <w:sz w:val="20"/>
          <w:lang w:val="uk-UA"/>
        </w:rPr>
        <w:t xml:space="preserve">(без учнів, залишених на повторний курс навчання)                 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осіб)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851"/>
        <w:gridCol w:w="850"/>
        <w:gridCol w:w="851"/>
        <w:gridCol w:w="850"/>
        <w:gridCol w:w="993"/>
        <w:gridCol w:w="992"/>
        <w:gridCol w:w="992"/>
        <w:gridCol w:w="992"/>
        <w:gridCol w:w="993"/>
        <w:gridCol w:w="976"/>
        <w:gridCol w:w="977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й к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-й кл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-й к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-й кл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-й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й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й кла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й кл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й клас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учнів,  які закінч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цей клас і переведені до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ступного класу весною і восен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в класах для осіб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які потребують корекції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фізичного розвит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кількості учнів випускних класів: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одержали свідоцтво про базову загальну середню освіту (03) ________ ,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у тому числі осіб, які потребують корекції фізичного розвитку  (04) 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свідоцтво про базову загальну середню освіту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(видано табель успішності) (05) ________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одержали атестат про повну загальну середню освіту  (06) ________,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 xml:space="preserve">у тому числі осіб, які потребують корекції  фізичного розвитку  (07) 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атестат про повну загальну середню освіту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(видано табель успішності) (08) ________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З рядка 06 нагороджені: золотою медаллю (09) ______ ,  срібною медаллю (10) 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рім того:</w:t>
      </w:r>
    </w:p>
    <w:p>
      <w:pPr>
        <w:pStyle w:val="Normal"/>
        <w:rPr/>
      </w:pPr>
      <w:r>
        <w:rPr>
          <w:sz w:val="20"/>
          <w:lang w:val="uk-UA"/>
        </w:rPr>
        <w:t xml:space="preserve">Екстернів, які одержали свідоцтво про базову загальну середню освіту (11) ________,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</w:t>
      </w:r>
      <w:r>
        <w:rPr>
          <w:sz w:val="20"/>
          <w:lang w:val="uk-UA"/>
        </w:rPr>
        <w:t>у тому числі осіб, які потребують корекції фізичного розвитку    (12) 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Екстернів, які одержали атестат про повну загальну середню освіту (13) ________ 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</w:t>
      </w:r>
      <w:r>
        <w:rPr>
          <w:sz w:val="20"/>
          <w:lang w:val="uk-UA"/>
        </w:rPr>
        <w:t>у тому числі осіб, які потребують корекції фізичного розвитку  (14) _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/>
        <w:t>V. Книжковий  фонд  шкільної  бібліотеки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ниг, брошур і журналів (примірників)        (0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у тому числі підручників                                          (0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</w:t>
            </w:r>
            <w:r>
              <w:rPr>
                <w:sz w:val="20"/>
                <w:lang w:val="uk-UA"/>
              </w:rPr>
              <w:t>з них для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5 – 9-х  класів                                                         (03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10 – 12-(16)-х  класів                                              (04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20"/>
          <w:lang w:val="en-US"/>
        </w:rPr>
        <w:t>VI</w:t>
      </w:r>
      <w:r>
        <w:rPr>
          <w:b/>
          <w:sz w:val="20"/>
          <w:lang w:val="uk-UA"/>
        </w:rPr>
        <w:t xml:space="preserve">. Віковий склад учнів </w:t>
      </w:r>
      <w:r>
        <w:rPr>
          <w:sz w:val="20"/>
          <w:lang w:val="uk-UA"/>
        </w:rPr>
        <w:t>(уключаючи осіб, які потребують корекції фізичного  розвитку</w:t>
      </w:r>
      <w:r>
        <w:rPr>
          <w:sz w:val="18"/>
          <w:lang w:val="uk-UA"/>
        </w:rPr>
        <w:t>)                                                     (осіб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418"/>
        <w:gridCol w:w="1134"/>
        <w:gridCol w:w="850"/>
        <w:gridCol w:w="851"/>
        <w:gridCol w:w="850"/>
        <w:gridCol w:w="851"/>
        <w:gridCol w:w="850"/>
        <w:gridCol w:w="851"/>
        <w:gridCol w:w="567"/>
        <w:gridCol w:w="709"/>
        <w:gridCol w:w="708"/>
        <w:gridCol w:w="709"/>
        <w:gridCol w:w="9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9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                         </w:t>
            </w:r>
            <w:r>
              <w:rPr>
                <w:sz w:val="18"/>
                <w:lang w:val="uk-UA"/>
              </w:rPr>
              <w:t xml:space="preserve">З них матимуть вік (число повних років) станом на 1 січня 20____ року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гра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 – 1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 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ш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більш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уч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з них 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5-х кла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6-х кла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7-х кла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8-х кла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9-х кла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10-х  класа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1-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12-х клас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3-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4-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5-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6-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1  – жі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5715</wp:posOffset>
                      </wp:positionV>
                      <wp:extent cx="6221730" cy="50673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2188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0.45pt" to="759.7pt,40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41910</wp:posOffset>
                      </wp:positionV>
                      <wp:extent cx="6221730" cy="4705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3.3pt" to="759.7pt,4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uk-UA"/>
              </w:rPr>
              <w:t xml:space="preserve">Кількість учнів, які закінчил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школу і одержали атестат про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ну загальну середню освіт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уключаючи екстерні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lang w:val="uk-UA"/>
        </w:rPr>
        <w:t>VII</w:t>
      </w:r>
      <w:r>
        <w:rPr/>
        <w:t>. Відомості про  приміщення вечірніх (змінних) шкіл</w:t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150"/>
        <w:gridCol w:w="2268"/>
        <w:gridCol w:w="1418"/>
        <w:gridCol w:w="850"/>
        <w:gridCol w:w="709"/>
        <w:gridCol w:w="850"/>
        <w:gridCol w:w="1965"/>
      </w:tblGrid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клас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навчальних кабінетів, одиниць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мнат (уключаюч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Їх площ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нов інформатики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льні кабінет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в.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з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імі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іології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й обчислювальної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лабораторії), одиниц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техніки 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ласні приміщення шкіл  (які не належать іншим школам аб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, організаціям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щення інших шкіл, які використовуються для заня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щення підприємств і організацій, які використовують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занять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_________________________________________                                     _______________________________________________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підпису керівника (власника) та/або осіб,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телефон________________________     факс ______________________________   електронна пошта ____________________________________________  </w:t>
      </w:r>
    </w:p>
    <w:p>
      <w:pPr>
        <w:pStyle w:val="Heading1"/>
        <w:jc w:val="left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851" w:right="62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58:00Z</dcterms:created>
  <dc:creator>L&amp;N</dc:creator>
  <dc:description/>
  <cp:keywords/>
  <dc:language>en-US</dc:language>
  <cp:lastModifiedBy>user</cp:lastModifiedBy>
  <cp:lastPrinted>2012-07-26T15:14:00Z</cp:lastPrinted>
  <dcterms:modified xsi:type="dcterms:W3CDTF">2012-08-01T15:09:00Z</dcterms:modified>
  <cp:revision>7</cp:revision>
  <dc:subject/>
  <dc:title>ДЕРЖАВНА СТАТИСТИЧНА ЗВІТНІСТЬ</dc:title>
</cp:coreProperties>
</file>